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762884343"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362112227"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327289863"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30839606"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